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470348413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1241589625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439671033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930899930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1337354024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1958662009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896715579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705277353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