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TITLE:    ROMAN NUMERALS LESSON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GRADE AND SUBJECT AREAS:  This material is appropriate for grades 5-8, but could be adapted to the needs of older or younger students.  Though it is designed for math, it might be supplementary study for history or world cul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OVERVIEW:  Roman numerals are no longer an essential component of math, but need to be considered as a part of our cultural heri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PURPOSE:  Students are fascinated by the "secret code" aspect of Roman numerals.  It can easily be integrated into a study of addition and subtraction, or world number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OBJECTIV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1.   Recognize Roman numerals as such when students see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2.   Identify each symbol and what it stands for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Arabi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I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V -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X -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L -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C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D -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M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3.   Generally understand the source of each symbol. (See background information under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4.   Be able to transfer Roman numerals into Arabi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5.   Be able to write the correct Roman numerals for Arabi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6.   Have an appreciation for the historical value of Roman numerals, how they were used in the Ro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Empire, and why they are no longer commonly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ACTIVITIES AND PROCED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1.   Discuss the history of Roman numerals, using  charts, photos, pictures, or whatever re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are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2.   Have students make individual charts, showing each symbol and its equivalent in Arabi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3.   Discuss the addition/subtraction aspects of the system, and have the students practice.  Give each         student 20-30 toothpicks, (the flat type), and form the Roman numerals for given Arabi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For example, you might start with 106.  Have the students make this,( CVI ), then have them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it to 206,( CCVI ), then 266, ( CCLXVI ) then 466,( CDLXVI ) etc,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4.   Have students write Roman numerals of family members' birth years, or the number of student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the school, or other large numbers of interest to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5.   Let each student bring in an example or picture of Roman numerals (book preface paging or chap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numbers, watch or clock, building erection date, statue or monument, outline topic numbers,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6.   Read books, articles, and encyclopedia entries about Roman numerals. Library skills could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be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RESOURCES/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Roman numerals were developed around 500 B.C. at least partially from primitive Greek alphabet symbols which were not incorporated into Latin.  Using predominantly addition, they are read from left to 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The symbol "I" for 1 was derived from one finger. Five fingers held up indicated five of whatever w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being counted.  The "V" then was the hand outstretched vertically with the space between the thumb and first finger forming the "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Originally the Greek letter "X", or "chi", meant 50, but in monument transcriptions it is easy to trace the original symbol's change to "L", and "X" came to mean 10.  Another theory for "X" is that ten 1's were written in a row, and then crossed out with an "X" to simplify counting.  Then the "X" alone became a shorthand version of 10.  Yet another idea is that "V" looks like the top half of "X", as 5 is half of 10, and other scholars think that "V" doubled with an upside-down "V" meant 5 times 2, or "X".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indicating 100, came from the Latin word "centum", a hundred. (Also century, centennial, etc.)  "M" is from "mille", a thousand. Larger numbers, like 5,000, are shown by putting a small bar called a "vinculum" above the "V" symbol, indicating multiplication by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Until fairly recently a commonly used Roman numeral for 1,000 was "CI backwards C", derived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the Greek "phi", or "I" superimposed on "O". Half of this symbol, "I backwards C", led to "D" for 500, ha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of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Generally, decoding Roman numerals is very straightforward.  The largest numeral is at the 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with descending numerals moving to the right.  Numbers are added as you go, as seen in these examples: CCLXV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 200 + 50 + 10 + 5 + 1 + 1 = 267 MMMCCLXXXI - 1,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1,000 + 1,000 + 100 + 100 + 50 + 10 + 10 + 10 +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3,281 and DCCXVII - 500 + 100 + 100 + 10 + 5 + 1 +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7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Rather than continuing to add 1's to make 4 -"IIII" - or 9 - "VIIII" - subtraction was includ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the computation of the numerals to simplify and shorten the resulting numbers.  Therefore, 4 is shown "IV", or 5 minus 1.  The smaller numeral BEFORE the larger one means subtract.  "IX" is 9, or 10 minus 1.  40 is "XL",50 minus 10; 90 is "XC", 100 minus 10; "CD" is 400, or 500 minus 100; and "CM" is 900, or 1,000 minus 100. Students can follow the principle that subtraction takes place ONLY when the smaller numeral is before the larger one, and involves 4 and 9 in various place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Obviously, the cumbersome aspect of Roman numerals is one of the main reasons that they have been replaced by the Arabic system in our daily mathematical lives. Roman numerals remain important as a part of the world's cultural past, and a unique way to express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REFERENCES:  Most encyclopedias have at least some information on Roman numerals, and several books on Roman numerals are appropriate for students. Three sugg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Number Art - Thirteen 1 2 3's from around the world", by Leonard Everett Fisher,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Four Winds Press, NY, is a fairly sophisticated overview of world numerical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Signs and Symbols Around the World", by Elizabeth Helfman, published by Lothrop, Lee &amp; Shepard Co, NY, has a chapter on numerals of many cultures. There is  a very short section on Roman numer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but a great deal of general information about counting and mathematics applications throug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the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Roman Numerals", by David A.Adler, published by Thomas Y.Crowell Co, NY, is a much simpler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Calibri"/>
        </w:rPr>
        <w:t xml:space="preserve">     </w:t>
      </w:r>
      <w:r>
        <w:rPr>
          <w:rFonts w:eastAsia="Times New Roman" w:cs="Courier New"/>
        </w:rPr>
        <w:t>but suitable for younger stud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Times New Roman" w:cs="Courier New"/>
        </w:rPr>
        <w:t>TYING IT ALL TOGETHER: Many alternatives are possible,depending upon allotted time for the unit, relative importance of the material in the curriculum, and the age of the students.  Actual buildings or monuments could be visited, reports, games, or testing to ascertain student achievement are all possibilities.</w:t>
      </w:r>
    </w:p>
    <w:p>
      <w:pPr>
        <w:pStyle w:val="Normal"/>
        <w:spacing w:before="0" w:after="200"/>
        <w:rPr>
          <w:rFonts w:eastAsia="Times New Roman" w:cs="Courier New"/>
        </w:rPr>
      </w:pPr>
      <w:r>
        <w:rPr>
          <w:rFonts w:eastAsia="Times New Roman" w:cs="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0:36:00Z</dcterms:created>
  <dc:creator>onunez1</dc:creator>
  <dc:description/>
  <cp:keywords/>
  <dc:language>en-US</dc:language>
  <cp:lastModifiedBy>Mary Lou</cp:lastModifiedBy>
  <dcterms:modified xsi:type="dcterms:W3CDTF">2010-09-11T00:36:00Z</dcterms:modified>
  <cp:revision>2</cp:revision>
  <dc:subject/>
  <dc:title>TITLE:    ROMAN NUMERALS LESSON PLAN</dc:title>
</cp:coreProperties>
</file>